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ная общеобразовательная школа №3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лассный час с элементами исследования «Вода – это жизнь!»</w:t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4248" w:firstLine="708"/>
        <w:rPr/>
      </w:pPr>
      <w:r>
        <w:rPr>
          <w:rFonts w:cs="Times New Roman"/>
          <w:sz w:val="28"/>
          <w:szCs w:val="28"/>
        </w:rPr>
        <w:t xml:space="preserve">Автор методической разработки: </w:t>
      </w:r>
    </w:p>
    <w:p>
      <w:pPr>
        <w:pStyle w:val="Normal"/>
        <w:spacing w:lineRule="auto" w:line="360"/>
        <w:ind w:left="4956" w:hanging="0"/>
        <w:rPr/>
      </w:pPr>
      <w:r>
        <w:rPr>
          <w:rFonts w:cs="Times New Roman"/>
          <w:sz w:val="28"/>
          <w:szCs w:val="28"/>
        </w:rPr>
        <w:t>Подлубная Анастасия Витальевна,</w:t>
      </w:r>
    </w:p>
    <w:p>
      <w:pPr>
        <w:pStyle w:val="Normal"/>
        <w:spacing w:lineRule="auto" w:line="360"/>
        <w:ind w:left="4956" w:hanging="0"/>
        <w:rPr/>
      </w:pPr>
      <w:r>
        <w:rPr>
          <w:rFonts w:cs="Times New Roman"/>
          <w:sz w:val="28"/>
          <w:szCs w:val="28"/>
        </w:rPr>
        <w:t xml:space="preserve">учитель начальных классов, классный руководитель. </w:t>
      </w:r>
    </w:p>
    <w:p>
      <w:pPr>
        <w:pStyle w:val="Normal"/>
        <w:spacing w:lineRule="auto" w:line="36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НАО, г. Губкинский – 2022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ма</w:t>
      </w:r>
      <w:r>
        <w:rPr>
          <w:rFonts w:cs="Times New Roman"/>
          <w:sz w:val="28"/>
          <w:szCs w:val="28"/>
        </w:rPr>
        <w:t>: Классный час с элементами исследования «Вода – это жизнь!»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>Классный час с элементами исследования «Вода – это жизнь!» ориентирован на обучающихся 3 класса</w:t>
      </w:r>
      <w:r>
        <w:rPr/>
        <w:t xml:space="preserve"> </w:t>
      </w:r>
      <w:r>
        <w:rPr>
          <w:rFonts w:cs="Times New Roman"/>
          <w:sz w:val="28"/>
          <w:szCs w:val="28"/>
        </w:rPr>
        <w:t>(8-9 лет). Материалы методической разработки помогут совместить воспитание, обучение и игру. На конкретных примерах, практической и исследовательской деятельности дети знакомятся со свойствами воды, определяют значение воды в природе, понимают о необходимости охраны воды. В методической разработке используется метод театрализации, а именно инсценирование сказки и составление рассказа по картине из пазлов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 w:val="28"/>
          <w:szCs w:val="28"/>
        </w:rPr>
        <w:t>Тематическое направление методической разработки воспитательного мероприятия:</w:t>
      </w:r>
      <w:r>
        <w:rPr>
          <w:rFonts w:cs="Times New Roman"/>
          <w:sz w:val="28"/>
          <w:szCs w:val="28"/>
        </w:rPr>
        <w:t xml:space="preserve"> экологическое воспитание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 w:val="28"/>
          <w:szCs w:val="28"/>
        </w:rPr>
        <w:t>Цели</w:t>
      </w:r>
      <w:r>
        <w:rPr>
          <w:rFonts w:cs="Times New Roman"/>
          <w:sz w:val="28"/>
          <w:szCs w:val="28"/>
        </w:rPr>
        <w:t>: создание условий для формирования знаний о некоторых свойствах воды, значении воды в природе и для человека, бережном отношении к воде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 w:val="28"/>
          <w:szCs w:val="28"/>
        </w:rPr>
        <w:t>Задачи</w:t>
      </w:r>
      <w:r>
        <w:rPr>
          <w:rFonts w:cs="Times New Roman"/>
          <w:sz w:val="28"/>
          <w:szCs w:val="28"/>
        </w:rPr>
        <w:t>: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  <w:sz w:val="28"/>
          <w:szCs w:val="28"/>
        </w:rPr>
        <w:t>Образовательные: через практическую деятельность закрепить знания учащихся о свойствах воды; повторить значение экологически чистой воды для природы и человека; показать необходимость охраны воды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  <w:sz w:val="28"/>
          <w:szCs w:val="28"/>
        </w:rPr>
        <w:t>Развивающие: развивать познавательный интерес к теме классного часа; развивать навыки экспериментального исследования свойств воды; развивать умение анализировать учебный материал, делать выводы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оспитывающие: воспитывать готовность к сотрудничеству, умение работать в парах, в группах; воспитывать экологически правильную позицию школьников по отношению к воде. </w:t>
      </w:r>
    </w:p>
    <w:p>
      <w:pPr>
        <w:pStyle w:val="Normal"/>
        <w:spacing w:lineRule="auto" w:line="360"/>
        <w:jc w:val="both"/>
        <w:rPr/>
      </w:pPr>
      <w:r>
        <w:rPr/>
        <w:t>Планируемые результаты:</w:t>
      </w:r>
    </w:p>
    <w:tbl>
      <w:tblPr>
        <w:tblW w:w="94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3827"/>
        <w:gridCol w:w="2835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едметны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етапредметны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Личностные 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знать, почему вода необходима для жизни на земле,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уметь определять признаки воды, 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уметь проводить несложные исследования,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освоить основы экологической грамотности, элементарные правила нравственного поведения в мире природы и людей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онимать и принимать учебную задачу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- планировать деятельность на классном часе в соответствии с поставленной задачей,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работать в паре, в группе, оказывать в сотрудничестве необходимую взаимопомощь,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"/>
                <w:sz w:val="28"/>
                <w:szCs w:val="28"/>
              </w:rPr>
              <w:t xml:space="preserve">- </w:t>
            </w:r>
            <w:r>
              <w:rPr>
                <w:rFonts w:eastAsia="Calibri" w:cs="Times New Roman"/>
                <w:iCs/>
                <w:sz w:val="28"/>
                <w:szCs w:val="28"/>
              </w:rPr>
              <w:t>самостоятельно адекватно оценивать правильность выполнения действия и вносить необходимые коррективы в исполнение, как по ходу его реализации, так и в конце действия,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/>
                <w:iCs/>
                <w:sz w:val="28"/>
                <w:szCs w:val="28"/>
              </w:rPr>
              <w:t>- осознанно и произвольно строить сообщения в устной и письменной форме,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/>
                <w:iCs/>
                <w:sz w:val="28"/>
                <w:szCs w:val="28"/>
              </w:rPr>
              <w:t>- строить логическое рассуждение, включающее установление причинно-следственных связей,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 w:cs="Times New Roman"/>
                <w:iCs/>
                <w:sz w:val="28"/>
                <w:szCs w:val="28"/>
              </w:rPr>
            </w:pPr>
            <w:r>
              <w:rPr>
                <w:rFonts w:eastAsia="Calibri" w:cs="Times New Roman"/>
                <w:iCs/>
                <w:sz w:val="28"/>
                <w:szCs w:val="28"/>
              </w:rPr>
              <w:t>- учитывать разные мнения и интересы и обосновывать собственную позиц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Calibri" w:cs="Times New Roman"/>
                <w:b/>
                <w:sz w:val="28"/>
                <w:szCs w:val="28"/>
              </w:rPr>
              <w:t>-</w:t>
            </w:r>
            <w:r>
              <w:rPr>
                <w:rFonts w:eastAsia="Calibri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развивать самостоятельность и личную ответственность за свои поступки,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роявлять заинтересованность в приобретении и расширении знаний и способов действий,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оценивать себя, границы своего знания и незнания,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соблюдать экологическую культуру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/>
          <w:b/>
          <w:sz w:val="28"/>
          <w:szCs w:val="28"/>
        </w:rPr>
        <w:t>Используемые технологии</w:t>
      </w:r>
      <w:r>
        <w:rPr>
          <w:rFonts w:cs="Times New Roman"/>
          <w:sz w:val="28"/>
          <w:szCs w:val="28"/>
        </w:rPr>
        <w:t>: технология деятельностного метода обучения; технология развития критического мышления (прием «верные – неверные суждения»), игровая и здоровьесберегающая технология, ИКТ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 w:val="28"/>
          <w:szCs w:val="28"/>
        </w:rPr>
        <w:t>Межпредметные связи:</w:t>
      </w:r>
      <w:r>
        <w:rPr>
          <w:rFonts w:cs="Times New Roman"/>
          <w:sz w:val="28"/>
          <w:szCs w:val="28"/>
        </w:rPr>
        <w:t xml:space="preserve"> окружающий мир, математика, литературное чтение, изобразительное искусство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Оборудование:</w:t>
      </w:r>
      <w:r>
        <w:rPr>
          <w:rFonts w:cs="Times New Roman"/>
          <w:sz w:val="28"/>
          <w:szCs w:val="28"/>
        </w:rPr>
        <w:t xml:space="preserve"> компьютер, экран, мультимедийная установка; презентация; репродукции картин, показывающие красоту моря, реки, водопада, родника; карточки; информационная карта; инструкции для выполнения практической работы; оборудование для проведения опытов (стаканы с водой, молоком, соком, ложки, ёмкости разного объёма и формы, разноцветные полоски, сахарный песок, обычный песок, кусок льда, аквариум, вода, пена для бритья, краска синего цвета, стакан, пипетка (или шприц); песочные часы; картина - пазл «Вода необходима всем»; костюмы и маски для инсценирования сказки «Родничок»; значки «Опытного исследователя»; бутылочки с водой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Ход классного часа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>. Организационный момент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Мотивация (самоопределение к деятельности).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b/>
          <w:b/>
          <w:i/>
          <w:i/>
          <w:iCs/>
          <w:sz w:val="28"/>
          <w:szCs w:val="28"/>
          <w:lang w:eastAsia="en-US" w:bidi="en-US"/>
        </w:rPr>
      </w:pPr>
      <w:r>
        <w:rPr>
          <w:rFonts w:eastAsia="Calibri" w:cs="Times New Roman"/>
          <w:b/>
          <w:i/>
          <w:iCs/>
          <w:sz w:val="28"/>
          <w:szCs w:val="28"/>
          <w:lang w:eastAsia="en-US" w:bidi="en-US"/>
        </w:rPr>
        <w:t>1. Вступительное слово учителя.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b/>
          <w:b/>
          <w:iCs/>
          <w:sz w:val="28"/>
          <w:szCs w:val="28"/>
          <w:lang w:eastAsia="en-US" w:bidi="en-US"/>
        </w:rPr>
      </w:pPr>
      <w:r>
        <w:rPr>
          <w:rFonts w:eastAsia="Calibri" w:cs="Times New Roman"/>
          <w:b/>
          <w:iCs/>
          <w:sz w:val="28"/>
          <w:szCs w:val="28"/>
          <w:lang w:eastAsia="en-US" w:bidi="en-US"/>
        </w:rPr>
        <w:t>Слайд 1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imes New Roman"/>
          <w:iCs/>
          <w:sz w:val="28"/>
          <w:szCs w:val="28"/>
          <w:lang w:eastAsia="en-US" w:bidi="en-US"/>
        </w:rPr>
      </w:pPr>
      <w:r>
        <w:rPr>
          <w:rFonts w:eastAsia="Calibri" w:cs="Times New Roman"/>
          <w:iCs/>
          <w:sz w:val="28"/>
          <w:szCs w:val="28"/>
          <w:lang w:eastAsia="en-US" w:bidi="en-US"/>
        </w:rPr>
        <w:t xml:space="preserve">- Здравствуйте, дорогие ребята! 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/>
          <w:iCs/>
          <w:sz w:val="28"/>
          <w:szCs w:val="28"/>
          <w:lang w:eastAsia="en-US" w:bidi="en-US"/>
        </w:rPr>
        <w:t>- Самое удивительное в мире - это доброта, давайте улыбнёмся друг, другу! Передайте своё хорошее настроение мне и своим одноклассникам. Спасибо!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Детских поэт Константин Ибряев сказал:</w:t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лько тот живёт как нужно,</w:t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ё даётся лишь тому.</w:t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то живёт согласно, дружно</w:t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постоянным ПОЧЕМУ?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А вам интересно узнавать новое?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Только тому интересно жить, кто старается узнать много нового. А что же нового и интересного вы сегодня узнаете?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</w:t>
      </w:r>
      <w:r>
        <w:rPr>
          <w:rFonts w:cs="Times New Roman"/>
          <w:b/>
          <w:sz w:val="28"/>
          <w:szCs w:val="28"/>
        </w:rPr>
        <w:t>. Актуализация знаний. Введение в тему классного часа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  <w:t xml:space="preserve">1. Аудио запись (шум воды)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Слайд 2 (аудио запись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- Я попрошу вас закрыть глаза и представить, то, что вы сейчас услышите.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Откройте глаза, что вы услышали? </w:t>
      </w:r>
      <w:r>
        <w:rPr>
          <w:rFonts w:cs="Times New Roman"/>
          <w:i/>
          <w:sz w:val="28"/>
          <w:szCs w:val="28"/>
        </w:rPr>
        <w:t>(Все звуки  связаны с водой. О воде.)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- Вам знакомы эти звуки?  </w:t>
      </w:r>
      <w:r>
        <w:rPr>
          <w:rFonts w:cs="Times New Roman"/>
          <w:i/>
          <w:sz w:val="28"/>
          <w:szCs w:val="28"/>
        </w:rPr>
        <w:t>(Шум дождя, морской прибой.)</w:t>
      </w:r>
    </w:p>
    <w:p>
      <w:pPr>
        <w:pStyle w:val="Normal"/>
        <w:snapToGrid w:val="false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Где их можно услышать?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Какие ассоциации у вас возникают, когда вы слышите шум воды?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i/>
          <w:sz w:val="28"/>
          <w:szCs w:val="28"/>
        </w:rPr>
        <w:t>2. Постановка темы, целей и задач классного часа.</w:t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Предположите, о чём мы будем говорить сегодня на классном часе? </w:t>
      </w:r>
      <w:r>
        <w:rPr>
          <w:rFonts w:cs="Times New Roman"/>
          <w:i/>
          <w:sz w:val="28"/>
          <w:szCs w:val="28"/>
        </w:rPr>
        <w:t>(Рассказывать, что мы знаем о воде, исследовать воду, узнаем что-то новое. Хорошо поработаем на занятии.)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лайд 3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>- Тема нашего классного часа: «Вода – это жизнь!»</w:t>
      </w:r>
    </w:p>
    <w:p>
      <w:pPr>
        <w:pStyle w:val="Normal"/>
        <w:spacing w:lineRule="auto" w:line="36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3. Беседа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>- Посмотрите, если быстро раскрутить глобус, покажется, будто он одноцветный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Какого он цвета? </w:t>
      </w:r>
      <w:r>
        <w:rPr>
          <w:rFonts w:cs="Times New Roman"/>
          <w:i/>
          <w:sz w:val="28"/>
          <w:szCs w:val="28"/>
        </w:rPr>
        <w:t>(голубого)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- Почему? </w:t>
      </w:r>
      <w:r>
        <w:rPr>
          <w:rFonts w:cs="Times New Roman"/>
          <w:i/>
          <w:sz w:val="28"/>
          <w:szCs w:val="28"/>
        </w:rPr>
        <w:t xml:space="preserve">(А всё потому, что голубой краски на нём больше, чем жёлтой, белой, зелёной, коричневой.)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 xml:space="preserve">Что изображено голубым цветом на глобусе? А именно? </w:t>
      </w:r>
      <w:r>
        <w:rPr>
          <w:rFonts w:cs="Times New Roman"/>
          <w:i/>
          <w:sz w:val="28"/>
          <w:szCs w:val="28"/>
        </w:rPr>
        <w:t>(Голубой краской изображена на глобусе вода – все моря и океаны, бесчисленные озера и реки нашей планеты)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Правильно, вода занимает в два раза больше места, чем суша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- Не слишком ли много на свете воды? </w:t>
      </w:r>
      <w:r>
        <w:rPr>
          <w:rFonts w:cs="Times New Roman"/>
          <w:i/>
          <w:sz w:val="28"/>
          <w:szCs w:val="28"/>
        </w:rPr>
        <w:t>(Ответы детей. Нет.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i/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Как раз столько, сколько нужно, чтобы наша планета не замерзла. Мировой океан нагревается солнцем всё лето, а зимой эта прогретая вода постепенно отдает своё тепло Земле. Чем не отопление?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А если этого не будет происходить? Что произойдёт? </w:t>
      </w:r>
      <w:r>
        <w:rPr>
          <w:rFonts w:cs="Times New Roman"/>
          <w:i/>
          <w:sz w:val="28"/>
          <w:szCs w:val="28"/>
        </w:rPr>
        <w:t>(Без воды на Земле наступят сильные морозы)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- А к чему это может привести? </w:t>
      </w:r>
      <w:r>
        <w:rPr>
          <w:rFonts w:cs="Times New Roman"/>
          <w:i/>
          <w:sz w:val="28"/>
          <w:szCs w:val="28"/>
        </w:rPr>
        <w:t>(Что погибнет все живое: и звери, и птицы, и леса, и поля…)</w:t>
      </w: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Итак, какое значение воды в данном случае? </w:t>
      </w:r>
      <w:r>
        <w:rPr>
          <w:rFonts w:cs="Times New Roman"/>
          <w:b/>
          <w:sz w:val="28"/>
          <w:szCs w:val="28"/>
        </w:rPr>
        <w:t>(Карточка «Греет»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- А без чего ещё не могут существовать люди, звери, птицы, леса, поля, одним словом всё живое? </w:t>
      </w:r>
      <w:r>
        <w:rPr>
          <w:rFonts w:cs="Times New Roman"/>
          <w:i/>
          <w:sz w:val="28"/>
          <w:szCs w:val="28"/>
        </w:rPr>
        <w:t>(Без воды!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- Значит, вода – поит Землю. </w:t>
      </w:r>
      <w:r>
        <w:rPr>
          <w:rFonts w:cs="Times New Roman"/>
          <w:b/>
          <w:sz w:val="28"/>
          <w:szCs w:val="28"/>
        </w:rPr>
        <w:t>(Карточка «Поит»)</w:t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Что это значит? </w:t>
      </w:r>
      <w:r>
        <w:rPr>
          <w:rFonts w:cs="Times New Roman"/>
          <w:i/>
          <w:sz w:val="28"/>
          <w:szCs w:val="28"/>
        </w:rPr>
        <w:t xml:space="preserve">(Воду пьют все на свете поля, все на свете леса. Без нее не могут жить ни звери, ни птицы, ни люди). </w:t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Только ли поит? А можно ли сказать, что и кормит? </w:t>
      </w:r>
      <w:r>
        <w:rPr>
          <w:rFonts w:cs="Times New Roman"/>
          <w:i/>
          <w:sz w:val="28"/>
          <w:szCs w:val="28"/>
        </w:rPr>
        <w:t>(Моря-океаны днем и ночью бороздят тысячи больших и малых рыболовных судов. Поливают сады, огороды, поля, выращивают домашних животных. Ведь для приготовления пищи нужно доставить продукты. А кто их доставляет? Водный транспорт.)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- Итак, вода – кормит.</w:t>
      </w:r>
      <w:r>
        <w:rPr>
          <w:rFonts w:cs="Times New Roman"/>
          <w:b/>
          <w:sz w:val="28"/>
          <w:szCs w:val="28"/>
        </w:rPr>
        <w:t xml:space="preserve"> (Карточка «Кормит»)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И </w:t>
      </w:r>
      <w:r>
        <w:rPr>
          <w:rFonts w:cs="Times New Roman"/>
          <w:b/>
          <w:sz w:val="28"/>
          <w:szCs w:val="28"/>
        </w:rPr>
        <w:t>моет</w:t>
      </w:r>
      <w:r>
        <w:rPr>
          <w:rFonts w:cs="Times New Roman"/>
          <w:sz w:val="28"/>
          <w:szCs w:val="28"/>
        </w:rPr>
        <w:t xml:space="preserve"> всех тоже вода. (Вода и моет.)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Как вы это понимаете? </w:t>
      </w:r>
      <w:r>
        <w:rPr>
          <w:rFonts w:cs="Times New Roman"/>
          <w:i/>
          <w:sz w:val="28"/>
          <w:szCs w:val="28"/>
        </w:rPr>
        <w:t>(Умываются люди, умываются машины, принимают душ города и дороги...)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(Карточка «Моет Землю»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- А можно сказать, что вода – это </w:t>
      </w:r>
      <w:r>
        <w:rPr>
          <w:rFonts w:cs="Times New Roman"/>
          <w:b/>
          <w:sz w:val="28"/>
          <w:szCs w:val="28"/>
        </w:rPr>
        <w:t>дорога</w:t>
      </w:r>
      <w:r>
        <w:rPr>
          <w:rFonts w:cs="Times New Roman"/>
          <w:sz w:val="28"/>
          <w:szCs w:val="28"/>
        </w:rPr>
        <w:t xml:space="preserve">? </w:t>
      </w:r>
      <w:r>
        <w:rPr>
          <w:rFonts w:cs="Times New Roman"/>
          <w:b/>
          <w:sz w:val="28"/>
          <w:szCs w:val="28"/>
        </w:rPr>
        <w:t>(Карточка «Вода – это дорога»)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Докажите. </w:t>
      </w:r>
      <w:r>
        <w:rPr>
          <w:rFonts w:cs="Times New Roman"/>
          <w:i/>
          <w:sz w:val="28"/>
          <w:szCs w:val="28"/>
        </w:rPr>
        <w:t>(По бесчисленным рекам, по океанам и морям день и ночь плывут суда — плывут тяжелые грузы и пассажиров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ричём самая широкая и удобная дорога.</w:t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- Ребята, а вы знаете, что с помощью воды работают гидроэлектростанции, которые вырабатывают, можно сказать добывают электрический ток, благодаря которому горят лампочки, работают электрические плиты, утюги, вся бытовая техника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b/>
          <w:sz w:val="28"/>
          <w:szCs w:val="28"/>
        </w:rPr>
        <w:t>Карточка «Добывает электрический ток»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 xml:space="preserve">Дети, а могут ли работать без воды заводы, фабрики, предприятия, одним словом промышленность? </w:t>
      </w:r>
      <w:r>
        <w:rPr>
          <w:rFonts w:cs="Times New Roman"/>
          <w:i/>
          <w:sz w:val="28"/>
          <w:szCs w:val="28"/>
        </w:rPr>
        <w:t>(Конечно, нет.)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 w:val="28"/>
          <w:szCs w:val="28"/>
        </w:rPr>
        <w:t>(Карточка</w:t>
      </w:r>
      <w:r>
        <w:rPr>
          <w:rFonts w:cs="Times New Roman"/>
          <w:sz w:val="28"/>
          <w:szCs w:val="28"/>
        </w:rPr>
        <w:t xml:space="preserve"> «</w:t>
      </w:r>
      <w:r>
        <w:rPr>
          <w:rFonts w:cs="Times New Roman"/>
          <w:b/>
          <w:sz w:val="28"/>
          <w:szCs w:val="28"/>
        </w:rPr>
        <w:t>Вода нужна на промышленных предприятиях»)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Что невозможно без воды сделать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i/>
          <w:sz w:val="28"/>
          <w:szCs w:val="28"/>
        </w:rPr>
        <w:t>(Без воды не замесить тесто для хлеба, не приготовить бетон, идя стройки, не сделать ни бумагу для книжек и тетрадок, ни ткань для одежды, ни резину, ни металл, ни пластмассу, ни лекарства, ни конфеты — ничего не сделаешь без воды!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>- Вот она какая, вода!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- А сейчас ребята, прочитайте текст в </w:t>
      </w:r>
      <w:r>
        <w:rPr>
          <w:rFonts w:cs="Times New Roman"/>
          <w:b/>
          <w:sz w:val="28"/>
          <w:szCs w:val="28"/>
        </w:rPr>
        <w:t xml:space="preserve">информационной карте, </w:t>
      </w:r>
      <w:r>
        <w:rPr>
          <w:rFonts w:cs="Times New Roman"/>
          <w:sz w:val="28"/>
          <w:szCs w:val="28"/>
        </w:rPr>
        <w:t>которая у вас на парте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Что вы узнали? </w:t>
      </w:r>
      <w:r>
        <w:rPr>
          <w:rFonts w:cs="Times New Roman"/>
          <w:i/>
          <w:sz w:val="28"/>
          <w:szCs w:val="28"/>
        </w:rPr>
        <w:t>(Вода входит в состав любого живого организма.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- Как узнать, сколько воды в организме человека? </w:t>
      </w:r>
      <w:r>
        <w:rPr>
          <w:rFonts w:cs="Times New Roman"/>
          <w:i/>
          <w:sz w:val="28"/>
          <w:szCs w:val="28"/>
        </w:rPr>
        <w:t>(Нужно массу тела разделить на 3, а полученное число умножить на 2.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- Вычислите, сколько воды в вашем организме. </w:t>
      </w:r>
      <w:r>
        <w:rPr>
          <w:rFonts w:cs="Times New Roman"/>
          <w:i/>
          <w:sz w:val="28"/>
          <w:szCs w:val="28"/>
        </w:rPr>
        <w:t>(Ученики выполняют задание.)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Заметили, воды в нашем организме больше половины. Вот как важна вода для организма человека!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III. Изучение нового матери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i/>
          <w:sz w:val="28"/>
          <w:szCs w:val="28"/>
        </w:rPr>
        <w:t>1. Практическая работа «Исследуем свойства воды».</w:t>
      </w:r>
    </w:p>
    <w:p>
      <w:pPr>
        <w:pStyle w:val="Style2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залось бы, что о воде мы с вами всё знаем. Но оказывается много удивительного и чудесного хранит в себе вода. Учёные  до сих продолжают исследовать воду, находя всё больше интересных фактов. С некоторыми  свойствами, явлениями и фактами мы с вами сегодня и познакомимся.</w:t>
      </w:r>
    </w:p>
    <w:p>
      <w:pPr>
        <w:pStyle w:val="Style2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Чтобы выполнить задачи нашего занятия, вам предстоит провести исследование. </w:t>
      </w:r>
    </w:p>
    <w:p>
      <w:pPr>
        <w:pStyle w:val="Style2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А как называются люди, которые осуществляют исследование? </w:t>
      </w:r>
      <w:r>
        <w:rPr>
          <w:i/>
          <w:sz w:val="28"/>
          <w:szCs w:val="28"/>
        </w:rPr>
        <w:t>(Исследователи.)</w:t>
      </w:r>
    </w:p>
    <w:p>
      <w:pPr>
        <w:pStyle w:val="Style2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вы будете исследователями.</w:t>
      </w:r>
    </w:p>
    <w:p>
      <w:pPr>
        <w:pStyle w:val="Style2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А где проводят опыты? </w:t>
      </w:r>
      <w:r>
        <w:rPr>
          <w:i/>
          <w:sz w:val="28"/>
          <w:szCs w:val="28"/>
        </w:rPr>
        <w:t>(В лаборатории.)</w:t>
      </w:r>
    </w:p>
    <w:p>
      <w:pPr>
        <w:pStyle w:val="Style2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Сегодня наш класс превращается в лабораторию, а вы будете группой настоящих исследователей.</w:t>
      </w:r>
    </w:p>
    <w:p>
      <w:pPr>
        <w:pStyle w:val="Style2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Как вы думаете одному учёному исследователю под силу сделать новые открытия? </w:t>
      </w:r>
      <w:r>
        <w:rPr>
          <w:i/>
          <w:sz w:val="28"/>
          <w:szCs w:val="28"/>
        </w:rPr>
        <w:t>(Нет)</w:t>
      </w:r>
    </w:p>
    <w:p>
      <w:pPr>
        <w:pStyle w:val="Style2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этому мы с вами будем работать в группе. </w:t>
      </w:r>
    </w:p>
    <w:p>
      <w:pPr>
        <w:pStyle w:val="Style25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</w:t>
      </w:r>
    </w:p>
    <w:p>
      <w:pPr>
        <w:pStyle w:val="Style2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этого давайте вспомним правила работы в группе? </w:t>
      </w:r>
    </w:p>
    <w:p>
      <w:pPr>
        <w:pStyle w:val="Style2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а в лаборатории предполагает соблюдение правил техники безопасности. Для этого надо одеть одежду исследователя. Работать нужно аккуратно, результат опыта зависит от чистоты проведения эксперимента. Поэтому пользуйтесь оборудованием осторожно. Будьте внимательны!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>-</w:t>
      </w:r>
      <w:r>
        <w:rPr>
          <w:rFonts w:cs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/>
          <w:sz w:val="28"/>
          <w:szCs w:val="28"/>
        </w:rPr>
        <w:t xml:space="preserve">Итак, у каждой группы на столе микролаборатория для опытов, а также инструкция для проведения опытов, по которой нужно чётко следовать. Ответственный в группе запишет вывод в лист исследователя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>- На парте у вас стоят песочные часы, в течение 15 минут вам необходимо провести исследование и рассказать о проделанной работе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>- Желаю вам стать настоящими исследователями, удачи вам!</w:t>
      </w:r>
    </w:p>
    <w:p>
      <w:pPr>
        <w:pStyle w:val="Normal"/>
        <w:spacing w:lineRule="auto" w:line="360"/>
        <w:jc w:val="both"/>
        <w:rPr/>
      </w:pPr>
      <w:r>
        <w:rPr/>
        <w:t>Слайд 5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  <w:t>Инструкция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1) Ребята, вам предстоит проделать несколько опытов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2) Чтобы у вас все получилось, внимательно читайте задание к каждому опыту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3) Старайтесь четко выполнять указания по проведению опыта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4) Работайте дружно, соблюдая правила работы в группах и не забывайте о той роли, которая у вас есть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5) После проведения опыта не забудьте записать вывод в лист исследователя.</w:t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Лаборатория № 1 (задания для 1-й группы)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948"/>
        <w:gridCol w:w="2279"/>
        <w:gridCol w:w="2114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Опыт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Инструкция по проведению опыт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Рассуждения.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8"/>
                <w:szCs w:val="28"/>
              </w:rPr>
              <w:t>Вывод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Вопросы учителя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b/>
                <w:color w:val="000000"/>
                <w:sz w:val="28"/>
                <w:szCs w:val="28"/>
                <w:u w:val="single"/>
              </w:rPr>
              <w:t>Опыт № 1.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Прозрачна ли вода?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 xml:space="preserve">Оборудование: </w:t>
            </w:r>
            <w:r>
              <w:rPr>
                <w:rFonts w:cs="Times New Roman"/>
                <w:color w:val="000000"/>
                <w:sz w:val="28"/>
                <w:szCs w:val="28"/>
              </w:rPr>
              <w:t>стаканы с водой и молоком, чайные ложки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Инструкц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1.Перед вами стоят 2 стакана: один с водой, другой с молоком. В оба стакана положите лож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2.В каком из стаканов ложка видна, а в каком нет?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- Почему?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- Что вы заметили?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О каком свойстве воды это говорит?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sz w:val="28"/>
                <w:szCs w:val="28"/>
              </w:rPr>
              <w:t>(</w:t>
            </w:r>
            <w:r>
              <w:rPr>
                <w:rFonts w:cs="Times New Roman"/>
                <w:b/>
                <w:color w:val="000000"/>
                <w:sz w:val="28"/>
                <w:szCs w:val="28"/>
              </w:rPr>
              <w:t>Рассуждения)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.Обсудите ответ в группе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.Запишите вывод в лист исследователя.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sz w:val="28"/>
                <w:szCs w:val="28"/>
              </w:rPr>
              <w:t>(</w:t>
            </w:r>
            <w:r>
              <w:rPr>
                <w:rFonts w:cs="Times New Roman"/>
                <w:b/>
                <w:color w:val="000000"/>
                <w:sz w:val="28"/>
                <w:szCs w:val="28"/>
              </w:rPr>
              <w:t>Вывод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ети читают инструкцию, выполняют опыт, делают вывод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 xml:space="preserve">Рассуждения: </w:t>
            </w:r>
            <w:r>
              <w:rPr>
                <w:rFonts w:cs="Times New Roman"/>
                <w:color w:val="000000"/>
                <w:sz w:val="28"/>
                <w:szCs w:val="28"/>
              </w:rPr>
              <w:t>когда ложка опускается в воду, то ее видно.</w:t>
            </w:r>
            <w:r>
              <w:rPr>
                <w:rFonts w:cs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Когда ложка опускается в стакан с молоком, ее не видно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Вывод: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вода прозрачная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Подойдите к этой группе, послушайте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Как вы узнали? (Обоснуйте свой ответ.)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b/>
                <w:color w:val="000000"/>
                <w:sz w:val="28"/>
                <w:szCs w:val="28"/>
                <w:u w:val="single"/>
              </w:rPr>
              <w:t>Опыт № 2.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Имеет ли вода цвет?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 xml:space="preserve">Оборудование: </w:t>
            </w:r>
            <w:r>
              <w:rPr>
                <w:rFonts w:cs="Times New Roman"/>
                <w:color w:val="000000"/>
                <w:sz w:val="28"/>
                <w:szCs w:val="28"/>
              </w:rPr>
              <w:t>стакан с водой, разноцветные полоски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Инструкция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.Приложите к стакану с водой цветные полоски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.Сравни цвет воды с цветом полосок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Имеет ли вода цвет?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Определите свойство воды?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8"/>
                <w:szCs w:val="28"/>
              </w:rPr>
              <w:t>(Рассуждения)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. Обсудите ответ в групп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4. Запишите вывод в лист исследователя. </w:t>
            </w:r>
            <w:r>
              <w:rPr>
                <w:rFonts w:cs="Times New Roman"/>
                <w:b/>
                <w:color w:val="000000"/>
                <w:sz w:val="28"/>
                <w:szCs w:val="28"/>
              </w:rPr>
              <w:t>(Вывод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Дети читают инструкцию, выполняют опыт, делают вывод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 xml:space="preserve">Рассуждения: </w:t>
            </w:r>
            <w:r>
              <w:rPr>
                <w:rFonts w:cs="Times New Roman"/>
                <w:color w:val="000000"/>
                <w:sz w:val="28"/>
                <w:szCs w:val="28"/>
              </w:rPr>
              <w:t>рассматривая полоски, мы увидели, что полоски имеют цвет, а вода нет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Вывод: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вода не имеет цвета, бесцветная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-  Можно ли сказать, что вода синяя? серая? зеленая? желтая? красная? белая?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(Нет.)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 Как видите, вода не окрашена ни в один из этих цветов. Каков же цвет воды?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b/>
                <w:color w:val="000000"/>
                <w:sz w:val="28"/>
                <w:szCs w:val="28"/>
                <w:u w:val="single"/>
              </w:rPr>
              <w:t>Опыт № 3.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Имеет ли вода запах?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center"/>
              <w:rPr/>
            </w:pP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  <w:t>Оборудование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>: стакан с водой и стакан с соком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Инструкц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1. Возьмите стакан №1 с водой и помашите рукой в сторону носа, 2. Теперь возьмите стакан №2 с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оком и понюхайте его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. Сравни запах воды в стакане №1 и №2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- Что вы заметили?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- Что вы почувствовали?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Чем это можно объяснить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- Что можно сказать о запахе воды?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Определите свойство воды?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(Рассуждения)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. Обсудите ответ в групп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4. Запишите вывод в лист исследователя. </w:t>
            </w:r>
            <w:r>
              <w:rPr>
                <w:rFonts w:cs="Times New Roman"/>
                <w:b/>
                <w:color w:val="000000"/>
                <w:sz w:val="28"/>
                <w:szCs w:val="28"/>
              </w:rPr>
              <w:t>(Вывод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ети читают инструкцию, выполняют опыт, делают вывод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Рассуждения: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мы понюхали жидкости в стаканах и определили, что сок имеет запах, а вода не пахнет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Вывод: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вода не имеет запах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- Когда мама печет пироги, аппетитный запах мы чувствуем за дверями квартиры. Тонкий аромат издают духи, цветы. А чем пахнет чистая вода?     - Какой вывод вы сделали?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Лаборатория № 2 (задания для 2-й группы)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908"/>
        <w:gridCol w:w="2274"/>
        <w:gridCol w:w="2159"/>
      </w:tblGrid>
      <w:tr>
        <w:trPr>
          <w:trHeight w:val="77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Опыт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Инструкция по проведению опыта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Рассуждения.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8"/>
                <w:szCs w:val="28"/>
              </w:rPr>
              <w:t>Вывод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Вопросы учителя.</w:t>
            </w:r>
          </w:p>
        </w:tc>
      </w:tr>
      <w:tr>
        <w:trPr>
          <w:trHeight w:val="357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u w:val="single"/>
              </w:rPr>
              <w:t>Опыт № 1.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Имеет ли вода вкус?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Оборудование: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 стакан с водой, стакан с соком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Инструкция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. Попробуйте на вкус родниковую воду. Есть ли у неё вкус?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. Попробуйте для сравнения сок. Какой сделаете вывод?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Определите свойство воды?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(Рассуждения)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. Обсудите ответ в группе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4. Запишите вывод в лист исследователя. </w:t>
            </w:r>
            <w:r>
              <w:rPr>
                <w:rFonts w:cs="Times New Roman"/>
                <w:b/>
                <w:color w:val="000000"/>
                <w:sz w:val="28"/>
                <w:szCs w:val="28"/>
              </w:rPr>
              <w:t>(Вывод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ети читают инструкцию, выполняют опыт, делают вывод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Рассуждения: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ок имеет вкус, а вода нет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Вывод: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вода не имеет вкуса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Каков вкус соли, сахара, лимона, лука? (Соль солёная, сахар сладкий, лимон кислый, лук горький)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- Вы попробовали родниковую воду и сок.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Можно ли назвать воду сладкой, солёной, кислой, горькой?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Какой вы сделали вывод?</w:t>
            </w:r>
          </w:p>
        </w:tc>
      </w:tr>
      <w:tr>
        <w:trPr>
          <w:trHeight w:val="1266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u w:val="single"/>
              </w:rPr>
              <w:t>Опыт № 2.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Имеет ли форму вода?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Оборудование: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 стакан с водой, различные емкости (пробирка, колба), пипетка, зеркальце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Инструкция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1. Возьмите стакан с водой и несколько емкостей разной формы. Аккуратно перелейте воду из  стакана поочередно в разные ёмкости (в пробирку, в колбу, пипеткой на зеркальце выпустить воду).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. - Изменила ли вода свою форму? Почему?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Что вы заметили?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Определите свойство воды?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(Рассуждения)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. Обсудите ответ в группе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4. Запишите вывод в лист исследователя. </w:t>
            </w:r>
            <w:r>
              <w:rPr>
                <w:rFonts w:cs="Times New Roman"/>
                <w:b/>
                <w:color w:val="000000"/>
                <w:sz w:val="28"/>
                <w:szCs w:val="28"/>
              </w:rPr>
              <w:t>(Вывод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ети читают инструкцию, выполняют опыт, делают вывод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Рассуждения:</w:t>
            </w:r>
            <w:r>
              <w:rPr>
                <w:rFonts w:cs="Times New Roman"/>
                <w:sz w:val="28"/>
                <w:szCs w:val="28"/>
              </w:rPr>
              <w:t xml:space="preserve"> вода при переливании в разные сосуды принимала их форму, а когда пипеткой на зеркальце выпустили воду, она потеряла форму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Вывод:</w:t>
            </w:r>
            <w:r>
              <w:rPr>
                <w:rFonts w:cs="Times New Roman"/>
                <w:sz w:val="28"/>
                <w:szCs w:val="28"/>
              </w:rPr>
              <w:t xml:space="preserve"> вода не имеет формы, вода текуча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-  Что произойдет с водой, если её вылить из посуды?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(Она растекается в разные стороны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-  Что будет происходить с водой, если наклонить эту поверхность?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(Вода стекает под уклон.)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Можно ли воду из одного стакана перелить в другой?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- Во всех этих случаях проявляется одно и то же свойство воды. Какое?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(Вывод.)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- Этим свойством воды мы пользуемся, когда умываемся, пьем чай. </w:t>
            </w:r>
          </w:p>
        </w:tc>
      </w:tr>
    </w:tbl>
    <w:p>
      <w:pPr>
        <w:pStyle w:val="Normal"/>
        <w:spacing w:lineRule="auto" w:line="36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Лаборатория № 3 (задания для 3-й группы)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721"/>
        <w:gridCol w:w="2311"/>
        <w:gridCol w:w="2309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Опыт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Инструкция по проведению опыта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Рассуждения.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8"/>
                <w:szCs w:val="28"/>
              </w:rPr>
              <w:t>Вывод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Вопросы учителя.</w:t>
            </w:r>
          </w:p>
        </w:tc>
      </w:tr>
      <w:tr>
        <w:trPr>
          <w:trHeight w:val="1779" w:hRule="atLeast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u w:val="single"/>
              </w:rPr>
              <w:t>Опыт № 1.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Вода - растворитель?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Оборудование: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четыре стакана с водой, чайные ложки, мел, песок, соль, сахар.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Инструкция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1. В один стакан с водой положите песок и размешайте.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. В другой стакан положите мел и попробуйте его размешать ложкой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Что вы заметили?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Определите свойство воды?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8"/>
                <w:szCs w:val="28"/>
              </w:rPr>
              <w:t>(Рассуждения)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. Обсудите ответ в групп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4. Запишите вывод в лист исследователя. </w:t>
            </w:r>
            <w:r>
              <w:rPr>
                <w:rFonts w:cs="Times New Roman"/>
                <w:b/>
                <w:color w:val="000000"/>
                <w:sz w:val="28"/>
                <w:szCs w:val="28"/>
              </w:rPr>
              <w:t>(Вывод)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ети читают инструкцию, выполняют опыт, делают вывод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 xml:space="preserve">Рассуждения: </w:t>
            </w:r>
            <w:r>
              <w:rPr>
                <w:rFonts w:cs="Times New Roman"/>
                <w:color w:val="000000"/>
                <w:sz w:val="28"/>
                <w:szCs w:val="28"/>
              </w:rPr>
              <w:t>соли и сахара в стаканах не видно. Постепенно кристаллики сахара и соли исчезли, растворились. А мел и песок - нет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Вывод: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вода - растворитель. Растворяет некоторые вещества (сахар и соль).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- Вода - универсальный растворитель. Растворяет почти все, даже металлы, например серебро. С давних пор известно народное средство, которым залечивали наружные раны и лечили желудочно-кишечные заболевания. Эту воду можно получить в домашних условиях: опустить в стакан с водой серебряную ложку. Через некоторое время мельчайшие частицы серебра растворятся - этого глазом увидеть нельзя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-  Подумайте, где в быту, в жизни человек использует эти свойство воды.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(Умываемся, моем руки, стираем белье, при приготовлении пищи, готовим растворимый кофе, какао, добавляет в чай сахар, при разведении разных веществ (краски, красителей и др.)</w:t>
            </w:r>
          </w:p>
        </w:tc>
      </w:tr>
      <w:tr>
        <w:trPr>
          <w:trHeight w:val="1778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Инструкц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В один стакан с водой положите ложку сахарного песка и размешайте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. А теперь в другой стакан с водой положите ложку соли и размешайте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- Что произошло с солью и сахаром?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- Почему не видно соли и сахара? 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Определите свойство воды?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(Рассуждения)</w:t>
            </w:r>
          </w:p>
          <w:p>
            <w:pPr>
              <w:pStyle w:val="Normal"/>
              <w:tabs>
                <w:tab w:val="clear" w:pos="708"/>
                <w:tab w:val="left" w:pos="516" w:leader="none"/>
              </w:tabs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. Обсудите ответ в групп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4. Запишите вывод в лист исследователя. </w:t>
            </w:r>
            <w:r>
              <w:rPr>
                <w:rFonts w:cs="Times New Roman"/>
                <w:b/>
                <w:color w:val="000000"/>
                <w:sz w:val="28"/>
                <w:szCs w:val="28"/>
              </w:rPr>
              <w:t>(Вывод)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56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Опыт № 2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Можно ли очистить мутную воду?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 xml:space="preserve">Оборудование: </w:t>
            </w:r>
            <w:r>
              <w:rPr>
                <w:rFonts w:cs="Times New Roman"/>
                <w:color w:val="000000"/>
                <w:sz w:val="28"/>
                <w:szCs w:val="28"/>
              </w:rPr>
              <w:t>чистый стакан,</w:t>
            </w:r>
            <w:r>
              <w:rPr>
                <w:rFonts w:cs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такан с примесями песка, фильтр (воронка), палочка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Инструкц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1. Возьмите стакан с примесями песка, чистый стакан, фильтр (воронку) и палочку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  <w:t>Фильтр — это приспособление для очистки воды. Наш фильтр сделан из специальной бумаг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2. По палочке вливайте в воронку мутную воду.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- Наблюдайте за водой, которая вытекает из воронки.                      - Что произошло?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8"/>
                <w:szCs w:val="28"/>
              </w:rPr>
              <w:t>(Рассуждения)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. Обсудите ответ в группе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4. Запишите вывод в лист исследователя. </w:t>
            </w:r>
            <w:r>
              <w:rPr>
                <w:rFonts w:cs="Times New Roman"/>
                <w:b/>
                <w:color w:val="000000"/>
                <w:sz w:val="28"/>
                <w:szCs w:val="28"/>
              </w:rPr>
              <w:t>(Вывод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ети читают инструкцию, выполняют опыт, делают вывод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Рассуждения: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нерастворенные вещества остались на фильтре.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Вывод: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не растворившиеся вещества остаются на фильтре, а вода проходит через него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Какой вывод вы сделали?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Такая очистка воды называется фильтрованием. В быту для очистки воды применяются более совершенные фильтры, чем наш.</w:t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Каждая группа сейчас расскажет о проведенных опытах и полученных результатах. Остальные группы внимательно слушайте и делайте свои комментар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i/>
          <w:sz w:val="28"/>
          <w:szCs w:val="28"/>
        </w:rPr>
        <w:t>(По мере выступления групп  учитель заполняет таблицу. Представители от групп по очереди выходят к доске и знакомят с результатами опытов, прикрепляя к таблице на доске соответствующие таблички)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(- Вы согласны? - А есть у кого-то другое мнение? Обозначим это свойство на доске.)  </w:t>
      </w:r>
    </w:p>
    <w:p>
      <w:pPr>
        <w:pStyle w:val="Normal"/>
        <w:spacing w:lineRule="auto" w:line="360"/>
        <w:jc w:val="both"/>
        <w:rPr/>
      </w:pPr>
      <w:r>
        <w:rPr/>
        <w:t>Слайд 6</w:t>
      </w:r>
    </w:p>
    <w:tbl>
      <w:tblPr>
        <w:tblW w:w="9146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820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Вопрос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олученный результат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зрачна ли вода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да прозрачная.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меет ли вода цвет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да не имеет цвета, бесцветная.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меет ли вода запах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да не имеет запаха.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меет ли вода вкус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да не имеет вкуса.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меет ли форму вода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да не имеет формы, вода текучая.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да - растворитель?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да - растворитель. Растворяет некоторые вещества (сахар и соль).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жно ли очистить мутную воду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, так как не растворившиеся вещества остаются на фильтре, а вода проходит через него.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о происходит с водой при нагревании и охлаждении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да при нагревании расширяется, при охлаждении сжимается.</w:t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от сколько свойств вы сегодня открыли в нашей лаборатории.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/>
          <w:b/>
          <w:i/>
          <w:sz w:val="28"/>
          <w:szCs w:val="28"/>
        </w:rPr>
        <w:t>2. Опыт от учителя.</w:t>
      </w:r>
    </w:p>
    <w:p>
      <w:pPr>
        <w:pStyle w:val="Normal"/>
        <w:spacing w:lineRule="auto" w:line="360"/>
        <w:jc w:val="both"/>
        <w:rPr>
          <w:rFonts w:eastAsia="Calibri" w:cs="Times New Roman"/>
          <w:i/>
          <w:i/>
          <w:sz w:val="28"/>
          <w:szCs w:val="28"/>
        </w:rPr>
      </w:pPr>
      <w:r>
        <w:rPr>
          <w:rFonts w:eastAsia="Calibri" w:cs="Times New Roman"/>
          <w:i/>
          <w:sz w:val="28"/>
          <w:szCs w:val="28"/>
        </w:rPr>
        <w:t>- Ребята, у нас остался ещё один вопрос. Давайте на него ответим, а значит, узнаем ещё об одном свойстве, которое я вам покажу, продемонстрировав следующий опыт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803"/>
        <w:gridCol w:w="2236"/>
        <w:gridCol w:w="2302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Опыт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Инструкция по проведению опыта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Рассуждения.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8"/>
                <w:szCs w:val="28"/>
              </w:rPr>
              <w:t>Вывод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Вопросы учителя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u w:val="single"/>
              </w:rPr>
              <w:t>Опыт № 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Что происходит с водой при нагревании и охлаждении?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Оборудование: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колба с трубкой, заполненная подкрашенной водой, тарелочка с горячей водой, тарелочка со льдом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Инструкция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1. Колбу с трубкой, заполненную подкрашенной водой, опустим в горячую воду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- Что мы видим?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(Что вода в трубке поднимается.)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Почему?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sz w:val="28"/>
                <w:szCs w:val="28"/>
              </w:rPr>
              <w:t>(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При нагревании вода расширяется.)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2. Ту же колбу поставим в тарелку со льдом. 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- Что вы заметили?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(Что вода в трубке опускается)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Как вы это объясните?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При охлаждении сжимается).</w:t>
            </w:r>
            <w:r>
              <w:rPr>
                <w:rFonts w:cs="Times New Roman"/>
                <w:b/>
                <w:color w:val="000000"/>
                <w:sz w:val="28"/>
                <w:szCs w:val="28"/>
              </w:rPr>
              <w:t xml:space="preserve"> (Рассуждения)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. Обсудите ответ в группе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Определите свойство воды?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(Вывод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ети читают инструкцию, выполняют опыт, делают вывод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Рассуждения: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Колба ставится в тарелку с горячей водой - дети наблюдают за столбиком жидкости в трубке - она поднимается. Затем колбу переносят в тарелочку со льдом-при наблюдении столбик жидкости в трубке опускается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Вывод:</w:t>
            </w:r>
            <w:r>
              <w:rPr>
                <w:rFonts w:cs="Times New Roman"/>
                <w:sz w:val="28"/>
                <w:szCs w:val="28"/>
              </w:rPr>
              <w:t xml:space="preserve"> вода при нагревании расширяется, при охлаждении сжимается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- Как объяснить, что вода при нагревании расширяется? Что происходит с частицами, из которых она состоит?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(Частицы начинают двигаться быстрее, и промежутки между ними увеличиваются.)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-  Как объяснить, что вода при охлаждении сжимается? Что происходит с частицами, из которых она состоит?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(Частицы начинают двигаться медленнее, и промежутки между ними уменьшаются.)</w:t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Ребята, из полученных выводов подберите имя прилагательное к слову «вода»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i/>
          <w:color w:val="000000"/>
          <w:sz w:val="28"/>
          <w:szCs w:val="28"/>
        </w:rPr>
        <w:t>(Какая она? Прозрачная, безвкусная, текучая, чистая,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color w:val="000000"/>
          <w:sz w:val="28"/>
          <w:szCs w:val="28"/>
        </w:rPr>
        <w:t>светлая, святая,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color w:val="000000"/>
          <w:sz w:val="28"/>
          <w:szCs w:val="28"/>
        </w:rPr>
        <w:t>голубая,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color w:val="000000"/>
          <w:sz w:val="28"/>
          <w:szCs w:val="28"/>
        </w:rPr>
        <w:t>зеленая, зеркальная, золотая, изумрудная, кристальная, лазурная, мутная, горячая, ледяная,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color w:val="000000"/>
          <w:sz w:val="28"/>
          <w:szCs w:val="28"/>
        </w:rPr>
        <w:t>теплая, холодная, бурная, быстрая,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color w:val="000000"/>
          <w:sz w:val="28"/>
          <w:szCs w:val="28"/>
        </w:rPr>
        <w:t>живая,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color w:val="000000"/>
          <w:sz w:val="28"/>
          <w:szCs w:val="28"/>
        </w:rPr>
        <w:t>пенная, пресная, морская, волшебная, целебная, дождевая, болотная,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color w:val="000000"/>
          <w:sz w:val="28"/>
          <w:szCs w:val="28"/>
        </w:rPr>
        <w:t>речная, родниковая,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color w:val="000000"/>
          <w:sz w:val="28"/>
          <w:szCs w:val="28"/>
        </w:rPr>
        <w:t>соленая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color w:val="000000"/>
          <w:sz w:val="28"/>
          <w:szCs w:val="28"/>
        </w:rPr>
        <w:t>питьевая, чудодейственна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color w:val="000000"/>
          <w:sz w:val="28"/>
          <w:szCs w:val="28"/>
        </w:rPr>
        <w:t>водопроводная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color w:val="000000"/>
          <w:sz w:val="28"/>
          <w:szCs w:val="28"/>
        </w:rPr>
        <w:t>мыльная, лечебная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color w:val="000000"/>
          <w:sz w:val="28"/>
          <w:szCs w:val="28"/>
        </w:rPr>
        <w:t>зеркальная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color w:val="000000"/>
          <w:sz w:val="28"/>
          <w:szCs w:val="28"/>
        </w:rPr>
        <w:t>газированная и др.)</w:t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Молодцы, вы, оказывается, очень много знаете о воде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ы хорошо поработали, а сейчас  мы с вами отдохнём.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/>
          <w:b/>
          <w:i/>
          <w:sz w:val="28"/>
          <w:szCs w:val="28"/>
        </w:rPr>
        <w:t>3. Релаксация.</w:t>
      </w:r>
    </w:p>
    <w:p>
      <w:pPr>
        <w:pStyle w:val="Normal"/>
        <w:spacing w:lineRule="auto" w:line="36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Слайд 8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/>
          <w:sz w:val="28"/>
          <w:szCs w:val="28"/>
        </w:rPr>
        <w:t>- Давайте с вами закроем на минуточку глаза и представим, что мы на берегу океана. Вы слышите, как плещется вода, и всё ваше тело отдыхает (потянитесь, глубоко вздохните). Океан нас приветствует (протяните руки и пошевелите пальцами), нам очень захотелось купаться (покажите движение пловца). Океан нам очень рад, но нам пора возвращаться. Давайте помашем ему рукой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i/>
          <w:color w:val="000000"/>
          <w:sz w:val="28"/>
          <w:szCs w:val="28"/>
        </w:rPr>
        <w:t>4.</w:t>
      </w:r>
      <w:r>
        <w:rPr>
          <w:rFonts w:cs="Times New Roman"/>
          <w:b/>
          <w:i/>
          <w:sz w:val="28"/>
          <w:szCs w:val="28"/>
        </w:rPr>
        <w:t xml:space="preserve"> Необычный опыт от учителя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color w:val="000000"/>
          <w:sz w:val="28"/>
          <w:szCs w:val="28"/>
        </w:rPr>
        <w:t>- Вы хорошо поработали и отдохнули, а сейчас я вам покажу необычный опыт с водой.</w:t>
      </w:r>
    </w:p>
    <w:p>
      <w:pPr>
        <w:pStyle w:val="Normal"/>
        <w:spacing w:lineRule="auto" w:line="360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  <w:t>(Следующий опыт проводит учитель).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7338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Опыт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Инструкция по проведению опыта. Вопросы учителя.</w:t>
            </w:r>
          </w:p>
        </w:tc>
      </w:tr>
      <w:tr>
        <w:trPr>
          <w:trHeight w:val="1256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u w:val="single"/>
              </w:rPr>
              <w:t>Опыт «Дождь».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Оборудование: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аквариум, вода, пена для бритья, краска синего цвета, стакан, пипетка (или шприц)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Инструкция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. Для опыта нам понадобится аквариум с водой, пена для бритья, краска синего цвета, стакан, пипетка (или шприц)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. Для начала в аквариум на поверхность воды добавляем слой пены для бритья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. Теперь набираем в шприц воду синего цвета и по чу-чуть выливаем на поверхность пены.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. - Что происходит? (Краска медленно начинает проседать через пену, и можно наблюдать, как из пушистых белых облаков идёт дождик. Выглядит просто волшебно!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5. - Какую роль в этом опыте играла пена? (Роль облака) - А синяя вода? (Дождь) - Дети, вы сейчас увидели необычный опыт с водой. Вам понравилось?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Дома вы тоже можете попробовать вместе с родителями поэкспериментировать с водой.</w:t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5. Игра «Верите ли вы…»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лайд 9</w:t>
      </w:r>
    </w:p>
    <w:p>
      <w:pPr>
        <w:pStyle w:val="Normal"/>
        <w:spacing w:lineRule="auto" w:line="36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eastAsia="Calibri" w:cs="Times New Roman"/>
          <w:b/>
          <w:i/>
          <w:sz w:val="28"/>
          <w:szCs w:val="28"/>
        </w:rPr>
        <w:t xml:space="preserve">- </w:t>
      </w:r>
      <w:r>
        <w:rPr>
          <w:rFonts w:eastAsia="Calibri" w:cs="Times New Roman"/>
          <w:b/>
          <w:bCs/>
          <w:i/>
          <w:sz w:val="28"/>
          <w:szCs w:val="28"/>
        </w:rPr>
        <w:t>Ребята, а сейчас мы с вами сыграем в игру «Верите ли вы…».</w:t>
      </w:r>
      <w:r>
        <w:rPr>
          <w:rFonts w:eastAsia="Calibri" w:cs="Times New Roman"/>
          <w:b/>
          <w:i/>
          <w:sz w:val="28"/>
          <w:szCs w:val="28"/>
        </w:rPr>
        <w:t xml:space="preserve"> У каждого из вас на парте лежит таблица. Я буду задавать вопросы, а вы в первой строке ставьте «+», если согласны с утверждением, и «-», если не согласны. </w:t>
      </w:r>
    </w:p>
    <w:tbl>
      <w:tblPr>
        <w:tblW w:w="4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40"/>
        <w:gridCol w:w="740"/>
        <w:gridCol w:w="739"/>
        <w:gridCol w:w="806"/>
        <w:gridCol w:w="672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Верите ли вы, что существует музей воды?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Верите ли вы, что человек может ходить по воде?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>3. Верите ли вы, что можно «принести воду в решете»?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Верите ли вы, что вода может впитывать в себя эмоции людей?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А согласны ли вы, что если поставить 6 стаканов в следующем порядке: три с водой, затем три пустых, при этом взять в руки только один стакан (разрешается), то стакан пустой и стакан с водой будут чередоваться?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/>
          <w:b/>
          <w:i/>
          <w:sz w:val="28"/>
          <w:szCs w:val="28"/>
        </w:rPr>
        <w:t>6. Интересные сведения о воде (Видеоролик «Вода – волшебная и удивительная!»).</w:t>
      </w:r>
    </w:p>
    <w:p>
      <w:pPr>
        <w:pStyle w:val="Normal"/>
        <w:spacing w:lineRule="auto" w:line="36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Слайд 10</w:t>
      </w:r>
    </w:p>
    <w:p>
      <w:pPr>
        <w:pStyle w:val="Normal"/>
        <w:spacing w:lineRule="auto" w:line="36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- Сейчас ребята я вам расскажу интересные сведения о воде, по которым, вы узнаете насколько были правы.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sz w:val="28"/>
          <w:szCs w:val="28"/>
        </w:rPr>
        <w:t>Возможно, что ваше мнение в течение моего рассказа поменяется.</w:t>
      </w:r>
    </w:p>
    <w:p>
      <w:pPr>
        <w:pStyle w:val="Normal"/>
        <w:spacing w:lineRule="auto" w:line="36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Слайд 11</w:t>
      </w:r>
    </w:p>
    <w:p>
      <w:pPr>
        <w:pStyle w:val="Normal"/>
        <w:spacing w:lineRule="auto" w:line="360"/>
        <w:jc w:val="center"/>
        <w:rPr>
          <w:rFonts w:eastAsia="Calibri" w:cs="Times New Roman"/>
          <w:sz w:val="28"/>
          <w:szCs w:val="28"/>
          <w:u w:val="single"/>
        </w:rPr>
      </w:pPr>
      <w:r>
        <w:rPr>
          <w:rFonts w:eastAsia="Calibri" w:cs="Times New Roman"/>
          <w:sz w:val="28"/>
          <w:szCs w:val="28"/>
          <w:u w:val="single"/>
        </w:rPr>
        <w:t>1. Верите ли вы, что существует музей воды?</w:t>
      </w:r>
    </w:p>
    <w:p>
      <w:pPr>
        <w:pStyle w:val="Normal"/>
        <w:spacing w:lineRule="auto" w:line="360"/>
        <w:jc w:val="center"/>
        <w:rPr>
          <w:rFonts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/>
          <w:b/>
          <w:i/>
          <w:sz w:val="28"/>
          <w:szCs w:val="28"/>
        </w:rPr>
        <w:t>Музей воды (г. Санкт – Петербург)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/>
          <w:sz w:val="28"/>
          <w:szCs w:val="28"/>
        </w:rPr>
        <w:t>- Оказывается есть музей воды в городе Санкт – Петербург, где, посетители узнают много нового о важнейшем веществе в природе — Воде, в которой зародилась жизнь. Экспонаты макеты и мультимедийные экспозиции музея воды рассказывают об истории, современном состоянии и перспективах водоснабжения и водоотведения Санкт-Петербурга, использовании воды в быту, состоянии водных ресурсов. Взаимоотношения человека и воды представлены на примере развития системы водоснабжения Санкт- Петербурга.</w:t>
      </w:r>
    </w:p>
    <w:p>
      <w:pPr>
        <w:pStyle w:val="Normal"/>
        <w:spacing w:lineRule="auto" w:line="36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Слайд 12</w:t>
      </w:r>
    </w:p>
    <w:p>
      <w:pPr>
        <w:pStyle w:val="Normal"/>
        <w:spacing w:lineRule="auto" w:line="360"/>
        <w:jc w:val="center"/>
        <w:rPr>
          <w:rFonts w:eastAsia="Calibri" w:cs="Times New Roman"/>
          <w:sz w:val="28"/>
          <w:szCs w:val="28"/>
          <w:u w:val="single"/>
        </w:rPr>
      </w:pPr>
      <w:r>
        <w:rPr>
          <w:rFonts w:eastAsia="Calibri" w:cs="Times New Roman"/>
          <w:sz w:val="28"/>
          <w:szCs w:val="28"/>
          <w:u w:val="single"/>
        </w:rPr>
        <w:t xml:space="preserve">2. Верите ли вы, что человек может ходить по воде? </w:t>
      </w:r>
      <w:r>
        <w:rPr>
          <w:rFonts w:cs="Times New Roman"/>
          <w:sz w:val="28"/>
          <w:szCs w:val="28"/>
          <w:u w:val="single"/>
        </w:rPr>
        <w:t>(Когда это бывает?)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Однажды в одной африканской школе ребятам читали рассказ об удивительной стране, в которой люди ходят по воде! И самое интересное, что это был правдивый рассказ!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- А теперь посмотрите в окно! Разве мы с вами не ходим по воде? </w:t>
      </w:r>
      <w:r>
        <w:rPr>
          <w:rFonts w:cs="Times New Roman"/>
          <w:i/>
          <w:sz w:val="28"/>
          <w:szCs w:val="28"/>
        </w:rPr>
        <w:t xml:space="preserve">(Дело происходит зимой, за окном снег). </w:t>
      </w:r>
    </w:p>
    <w:p>
      <w:pPr>
        <w:pStyle w:val="Normal"/>
        <w:spacing w:lineRule="auto" w:line="360"/>
        <w:jc w:val="both"/>
        <w:rPr>
          <w:rFonts w:eastAsia="Calibri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Мы так привыкли к воде, что не замечаем, а часто и не знаем её удивительных свойств. </w:t>
      </w:r>
    </w:p>
    <w:p>
      <w:pPr>
        <w:pStyle w:val="Normal"/>
        <w:spacing w:lineRule="auto" w:line="360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Слайд 13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/>
          <w:sz w:val="28"/>
          <w:szCs w:val="28"/>
          <w:u w:val="single"/>
        </w:rPr>
        <w:t>3. Верите ли вы, что можно «принести воду в решете»?</w:t>
      </w:r>
    </w:p>
    <w:p>
      <w:pPr>
        <w:pStyle w:val="Normal"/>
        <w:spacing w:lineRule="auto" w:line="36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- Оказывается, что воду можно принести в решете, если она в твёрдом состоянии – лёд.</w:t>
      </w:r>
    </w:p>
    <w:p>
      <w:pPr>
        <w:pStyle w:val="Normal"/>
        <w:spacing w:lineRule="auto" w:line="36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Слайд 14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/>
          <w:sz w:val="28"/>
          <w:szCs w:val="28"/>
          <w:u w:val="single"/>
        </w:rPr>
        <w:t>4. Верите ли вы, что вода может впитывать в себя эмоции людей?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/>
          <w:sz w:val="28"/>
          <w:szCs w:val="28"/>
        </w:rPr>
        <w:t>- Вы увидели, что учеными-исследователями было доказано, что вода впитывает в себя негативные и положительные эмоции живущих на Земле людей. Пусть ваши мысли и слова будут хорошими! И тогда вода будет вам только верным другом и трудолюбивым помощником! Берегите воду! Цените её и уважайте! Вода – это настоящая и будущая  жизнь на Земле!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sz w:val="28"/>
          <w:szCs w:val="28"/>
          <w:u w:val="single"/>
        </w:rPr>
        <w:t>5. А согласны ли вы, что если поставить 6 стаканов в следующем порядке: три с водой, затем три пустых, при этом взять в руки только один стакан (разрешается), то стакан пустой и стакан с водой будут чередоваться?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твет: нужно взять второй стакан и вылить воду в пятый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3848735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Какое свойство вы применили? </w:t>
      </w:r>
      <w:r>
        <w:rPr>
          <w:rFonts w:cs="Times New Roman"/>
          <w:i/>
          <w:sz w:val="28"/>
          <w:szCs w:val="28"/>
        </w:rPr>
        <w:t>(Текучести.)</w:t>
      </w:r>
    </w:p>
    <w:p>
      <w:pPr>
        <w:pStyle w:val="Normal"/>
        <w:spacing w:lineRule="auto" w:line="36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IV. Закрепление изученного материала.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/>
          <w:sz w:val="28"/>
          <w:szCs w:val="28"/>
        </w:rPr>
        <w:t>Контроль и самопроверка.</w:t>
      </w:r>
    </w:p>
    <w:p>
      <w:pPr>
        <w:pStyle w:val="Normal"/>
        <w:spacing w:lineRule="auto" w:line="360"/>
        <w:jc w:val="both"/>
        <w:rPr>
          <w:rFonts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/>
          <w:b/>
          <w:i/>
          <w:sz w:val="28"/>
          <w:szCs w:val="28"/>
        </w:rPr>
        <w:t>1. Картина - пазл «Вода необходима всем» (1 группа).</w:t>
      </w:r>
    </w:p>
    <w:p>
      <w:pPr>
        <w:pStyle w:val="Normal"/>
        <w:spacing w:lineRule="auto" w:line="36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 xml:space="preserve">- Ребята, сейчас вам надо будет собрать из пазлов картину и подготовить устно небольшой рассказ по этой картине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/>
          <w:sz w:val="28"/>
          <w:szCs w:val="28"/>
        </w:rPr>
        <w:t>- Вывод:</w:t>
      </w:r>
      <w:r>
        <w:rPr>
          <w:rFonts w:cs="Times New Roman"/>
          <w:sz w:val="28"/>
          <w:szCs w:val="28"/>
        </w:rPr>
        <w:t xml:space="preserve"> Нет на земле другого такого вещества, значение которого было бы так велико и необходимо. </w:t>
      </w:r>
      <w:r>
        <w:rPr>
          <w:rFonts w:eastAsia="Calibri" w:cs="Times New Roman"/>
          <w:sz w:val="28"/>
          <w:szCs w:val="28"/>
        </w:rPr>
        <w:t xml:space="preserve">Вся жизнь на Земле не может существовать без воды. </w:t>
      </w:r>
      <w:r>
        <w:rPr>
          <w:rFonts w:cs="Times New Roman"/>
          <w:sz w:val="28"/>
          <w:szCs w:val="28"/>
        </w:rPr>
        <w:t>Вода нужна всему живому на земле (</w:t>
      </w:r>
      <w:r>
        <w:rPr>
          <w:rFonts w:eastAsia="Calibri" w:cs="Times New Roman"/>
          <w:sz w:val="28"/>
          <w:szCs w:val="28"/>
        </w:rPr>
        <w:t>человеку, животным и растениям).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/>
          <w:b/>
          <w:i/>
          <w:sz w:val="28"/>
          <w:szCs w:val="28"/>
        </w:rPr>
        <w:t>2. Инсценирование сказки Василия Билова «Родничок»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/>
          <w:i/>
          <w:sz w:val="28"/>
          <w:szCs w:val="28"/>
        </w:rPr>
        <w:t>(2 группа).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/>
          <w:sz w:val="28"/>
          <w:szCs w:val="28"/>
        </w:rPr>
        <w:t>- А вам ребята надо будет инсценировать сказку Василия Билова «Родничок».</w:t>
      </w:r>
    </w:p>
    <w:p>
      <w:pPr>
        <w:pStyle w:val="Normal"/>
        <w:spacing w:lineRule="auto" w:line="36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Слайд 15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V. Подведение итогов. Рефлексия.</w:t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- Какие два главных вопроса мы сегодня рассмотрели на классном часе? (</w:t>
      </w:r>
      <w:r>
        <w:rPr>
          <w:rFonts w:cs="Times New Roman"/>
          <w:i/>
          <w:sz w:val="28"/>
          <w:szCs w:val="28"/>
        </w:rPr>
        <w:t>Сегодня  мы поговорили о свойствах воды и её значении. Нет ничего более драгоценного, чем чудесная, самая обыкновенная чистая вода. Вода – самое удивительное и полное тайн вещество.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- Существует очень умное выражение: каждый день добавляет частицу мудрости.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Что это занятие добавило к вашему багажу знаний?  Мы сейчас узнаем.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а вашем столе лежат две капельки, выберите любую и добавить её в своё море знаний, прочитайте фразу и продолжите её. Прошу выйти ребят 1 команды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1 команда.</w:t>
      </w:r>
      <w:r>
        <w:rPr>
          <w:rFonts w:cs="Times New Roman"/>
          <w:sz w:val="28"/>
          <w:szCs w:val="28"/>
        </w:rPr>
        <w:t xml:space="preserve"> Сегодня я узнал…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>Мне было интересно…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  <w:u w:val="single"/>
        </w:rPr>
        <w:t>2 команда.</w:t>
      </w:r>
      <w:r>
        <w:rPr>
          <w:rFonts w:cs="Times New Roman"/>
          <w:sz w:val="28"/>
          <w:szCs w:val="28"/>
        </w:rPr>
        <w:t xml:space="preserve"> Я научился…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  <w:u w:val="single"/>
        </w:rPr>
        <w:t>3 команда.</w:t>
      </w:r>
      <w:r>
        <w:rPr>
          <w:rFonts w:cs="Times New Roman"/>
          <w:sz w:val="28"/>
          <w:szCs w:val="28"/>
        </w:rPr>
        <w:t xml:space="preserve"> Меня удивило….     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ё настроение…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(Ребята по очереди высказываются одним предложением, выбирая начало фразы)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лайд 17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- Завершить наш классный час </w:t>
      </w:r>
      <w:r>
        <w:rPr>
          <w:rFonts w:cs="Times New Roman"/>
          <w:iCs/>
          <w:color w:val="000000"/>
          <w:spacing w:val="-6"/>
          <w:sz w:val="28"/>
          <w:szCs w:val="28"/>
          <w:lang w:eastAsia="ru-RU"/>
        </w:rPr>
        <w:t xml:space="preserve">я </w:t>
      </w:r>
      <w:r>
        <w:rPr>
          <w:rFonts w:cs="Times New Roman"/>
          <w:color w:val="000000"/>
          <w:spacing w:val="-6"/>
          <w:sz w:val="28"/>
          <w:szCs w:val="28"/>
          <w:lang w:eastAsia="ru-RU"/>
        </w:rPr>
        <w:t>хочу словами</w:t>
      </w:r>
      <w:r>
        <w:rPr>
          <w:rFonts w:cs="Times New Roman"/>
          <w:sz w:val="28"/>
          <w:szCs w:val="28"/>
        </w:rPr>
        <w:t xml:space="preserve"> Антуана де Сент-Экзюпери.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sz w:val="28"/>
          <w:szCs w:val="28"/>
        </w:rPr>
        <w:t>«Вода, у тебя нет ни вкуса,</w:t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и цвета, ни запаха,</w:t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бой наслаждаются,</w:t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 ведая, что ты такое.</w:t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льзя сказать, что ты необходима для жизни:</w:t>
      </w:r>
    </w:p>
    <w:p>
      <w:pPr>
        <w:pStyle w:val="Normal"/>
        <w:spacing w:lineRule="auto" w:line="360"/>
        <w:ind w:left="2832" w:firstLine="708"/>
        <w:jc w:val="center"/>
        <w:rPr/>
      </w:pPr>
      <w:r>
        <w:rPr>
          <w:rFonts w:cs="Times New Roman"/>
          <w:sz w:val="28"/>
          <w:szCs w:val="28"/>
        </w:rPr>
        <w:t>ты – сама жизнь…»</w:t>
        <w:tab/>
        <w:tab/>
        <w:tab/>
        <w:tab/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пасибо за работу! Мне очень приятно было с вами работать. Хочу вам вручить на память об этом классном часе небольшие подарки – значок «Опытного исследователя» и конечно воду с волшебной капелькой.</w:t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30:00Z</dcterms:created>
  <dc:creator>школа</dc:creator>
  <dc:description/>
  <cp:keywords/>
  <dc:language>en-US</dc:language>
  <cp:lastModifiedBy>student</cp:lastModifiedBy>
  <cp:lastPrinted>2018-02-12T20:41:00Z</cp:lastPrinted>
  <dcterms:modified xsi:type="dcterms:W3CDTF">2022-03-07T08:08:00Z</dcterms:modified>
  <cp:revision>141</cp:revision>
  <dc:subject/>
  <dc:title/>
</cp:coreProperties>
</file>